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 февраля  2019 года                                                                                        № 70/677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>17 часов 10 минут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шестого созыва по одномандатному избирательному округу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таманенко Александра Петрович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360"/>
        <w:ind w:firstLine="720"/>
        <w:rPr/>
      </w:pPr>
      <w:r>
        <w:rPr>
          <w:szCs w:val="28"/>
        </w:rPr>
        <w:t xml:space="preserve">Проверив соответствие порядка выдвижения избирательным объединением  «Липецкое областное отделение политической партии </w:t>
      </w:r>
      <w:r>
        <w:rPr>
          <w:b/>
          <w:szCs w:val="28"/>
        </w:rPr>
        <w:t xml:space="preserve">КПРФ» </w:t>
      </w:r>
      <w:r>
        <w:rPr>
          <w:szCs w:val="28"/>
        </w:rPr>
        <w:t xml:space="preserve">кандидата в депутаты Липецкого областного Совета депутатов шестого созыва по одномандатному избирательному округу №10  Атаманенко Александра Петровича, требованиям Закона Липецкой области «О выборах депутатов Липецкого областного Совета депутатов» (далее - областной Закон), и необходимые для регистрации кандидата документы, в соответствии со статьями 15, 30, 36, 38 областного Закона, постановлением избирательной комиссии Липецкой области № 64/517-6 от 27 декабря 2018 года «О возложении полномочий окружной избирательной комиссии по дополнительным выборам депутата Липецкого областного Совета депутатов шестого созыва по одномандатному избирательному округу № 10 на территориальную избирательную комиссию Советского округа города Липецка», территориальная избирательная комиссия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1. Зарегистрировать кандидатом в депутаты Липецкого областного Совета депутатов шестого созыва по одномандатному избирательному округу № 10 Атаманенко Александра Петровича, дата рождения - 30 июня 1970 года, место рождения -  пгт Гуты Богодуховского р-на Харьковской обл., место жительства - Липецкая область, город Липецк, гражданство - Российская Федерация, профессиональное образование - Херсонский Государственный Педагогический институт им. Н.К. Крупской, 1996 г., основное место работы или службы, занимаемая должность/род занятий – индивидуального предпринимателя, члена Политической партии «</w:t>
      </w:r>
      <w:r>
        <w:rPr>
          <w:b/>
          <w:color w:val="000000"/>
          <w:sz w:val="28"/>
          <w:szCs w:val="28"/>
        </w:rPr>
        <w:t>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, второго секретаря Липецкого городского Комитета КПРФ, выдвинутого избирательным объединением  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КПРФ».</w:t>
      </w:r>
    </w:p>
    <w:p>
      <w:pPr>
        <w:pStyle w:val="TextBody"/>
        <w:spacing w:lineRule="auto" w:line="360"/>
        <w:ind w:firstLine="720"/>
        <w:rPr/>
      </w:pPr>
      <w:r>
        <w:rPr/>
        <w:t>2. Выдать зарегистрированному кандидату Атаманенко Александру Петровичу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3. Передать для опубликования сведения о зарегистрированном кандидате в «Липецкую газету» в срок до 07 февраля 2018 года.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5125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29:00Z</dcterms:created>
  <dc:creator>ГАС "Выборы"</dc:creator>
  <dc:description/>
  <cp:keywords/>
  <dc:language>en-US</dc:language>
  <cp:lastModifiedBy>user01</cp:lastModifiedBy>
  <cp:lastPrinted>2016-07-18T11:39:00Z</cp:lastPrinted>
  <dcterms:modified xsi:type="dcterms:W3CDTF">2019-02-10T09:50:00Z</dcterms:modified>
  <cp:revision>14</cp:revision>
  <dc:subject/>
  <dc:title>ИЗБИРАТЕЛЬНАЯ КОМИССИЯ ЛИПЕЦКОЙ ОБЛАСТИ</dc:title>
</cp:coreProperties>
</file>